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64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019 г.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8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06 мая 2019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8 год,</w:t>
      </w:r>
      <w:r>
        <w:rPr/>
        <w:t xml:space="preserve"> </w:t>
      </w:r>
      <w:r>
        <w:rPr>
          <w:sz w:val="28"/>
          <w:szCs w:val="28"/>
        </w:rPr>
        <w:t>рассмотрев отчет об исполнении бюджета Школьненского сельского поселения за 2018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2018 год по доходам в сумме               27 292 824,72 рублей, по расходам в сумме 24 982 286,55 рублей с превышением доходов  над  расходами в сумме 2 310 538,1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доходам бюджета Школьненского сельского поселения Белореченского района за 2018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доходам бюджета Школьненского сельского поселения Белореченского района за 2018 год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8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8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8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8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Школьне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елореченского района                             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.Н. Лантратов                                      Н.В.Лаврин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9-04-04T16:05:00Z</cp:lastPrinted>
  <dcterms:modified xsi:type="dcterms:W3CDTF">2019-05-13T13:23:00Z</dcterms:modified>
  <cp:revision>127</cp:revision>
  <dc:subject/>
  <dc:title>РОССИЙСКАЯ  ФЕДЕРАЦИЯ</dc:title>
</cp:coreProperties>
</file>